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968981984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950195217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974661159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21147090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